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国家公派高级研究学者、访问学者、博士后项目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科研项目或课题研究选派情况统计表：紧密联系、在研纵向课题（主持的需校级以上，主研的需省级以上），至多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项目在研证明、科研成果清单（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19-12-26T02:32:39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