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19</w:t>
      </w:r>
      <w:r>
        <w:rPr>
          <w:rFonts w:ascii="黑体" w:hAnsi="黑体" w:cs="黑体" w:eastAsia="黑体"/>
          <w:b/>
          <w:sz w:val="36"/>
          <w:szCs w:val="36"/>
        </w:rPr>
        <w:t>年青年骨干出国研修项目申报材料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博士后导师、流动站同意书（在站博士后人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19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12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-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12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人事处师资科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科研项目或课题研究选派情况统计表：紧密联系、在研纵向课题（主持的需校级以上，主研的需省级以上），至多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项目在研证明、科研成果清单（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复印件（不超过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dc:language>en-US</dc:language>
  <cp:lastModifiedBy>Lotus月下</cp:lastModifiedBy>
  <cp:lastPrinted>2014-09-12T10:30:00Z</cp:lastPrinted>
  <dcterms:modified xsi:type="dcterms:W3CDTF">2019-08-13T09:34:54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