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适用于技能人才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01"/>
        <w:gridCol w:w="88"/>
        <w:gridCol w:w="922"/>
        <w:gridCol w:w="242"/>
        <w:gridCol w:w="892"/>
        <w:gridCol w:w="425"/>
        <w:gridCol w:w="561"/>
        <w:gridCol w:w="573"/>
        <w:gridCol w:w="851"/>
        <w:gridCol w:w="251"/>
        <w:gridCol w:w="457"/>
        <w:gridCol w:w="241"/>
        <w:gridCol w:w="148"/>
        <w:gridCol w:w="381"/>
        <w:gridCol w:w="1662"/>
      </w:tblGrid>
      <w:tr>
        <w:trPr>
          <w:trHeight w:val="41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面貌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毕业院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在碚工作初始时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从事工种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技能特长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及地址</w:t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称水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职职务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要科研获奖、成果转化、技能大赛、获得荣誉、师带徒情况</w:t>
            </w: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：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科研获奖项目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部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份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技能大赛名称及获奖等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技能大赛层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奖时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参赛技能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成果转化项目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转化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地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转化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状况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达到的经济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</w:t>
            </w:r>
          </w:p>
        </w:tc>
      </w:tr>
      <w:tr>
        <w:trPr>
          <w:trHeight w:val="5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得荣誉称号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部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成果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证书编号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类型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师带徒成果（如担任企业首席技师工作室、市级高技能专家工作室、国家级技能大师工作室负责人情况及其他重要的指导工作成果）：</w:t>
            </w:r>
          </w:p>
        </w:tc>
      </w:tr>
      <w:tr>
        <w:trPr>
          <w:trHeight w:val="1702" w:hRule="atLeast"/>
          <w:cantSplit w:val="true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要工作实绩：近三年在工作中取得的主要成果，解决的重大关键性难题、取得的经济效益和社会效益（可另附材料）</w:t>
            </w:r>
          </w:p>
        </w:tc>
      </w:tr>
      <w:tr>
        <w:trPr>
          <w:trHeight w:val="2832" w:hRule="atLeast"/>
          <w:cantSplit w:val="true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997" w:hRule="atLeast"/>
          <w:cantSplit w:val="true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ind w:firstLine="9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9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签  章  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 日</w:t>
            </w:r>
          </w:p>
        </w:tc>
      </w:tr>
      <w:tr>
        <w:trPr>
          <w:trHeight w:val="5277" w:hRule="atLeast"/>
          <w:cantSplit w:val="true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区人才工作领导小组审核意见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4:00Z</dcterms:created>
  <dc:creator>gao mike</dc:creator>
  <dc:description/>
  <cp:keywords/>
  <dc:language>en-US</dc:language>
  <cp:lastModifiedBy>gao mike</cp:lastModifiedBy>
  <dcterms:modified xsi:type="dcterms:W3CDTF">2019-06-25T00:34:00Z</dcterms:modified>
  <cp:revision>1</cp:revision>
  <dc:subject/>
  <dc:title/>
</cp:coreProperties>
</file>