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适用于基础公共事业人才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86"/>
        <w:gridCol w:w="204"/>
        <w:gridCol w:w="954"/>
        <w:gridCol w:w="210"/>
        <w:gridCol w:w="450"/>
        <w:gridCol w:w="384"/>
        <w:gridCol w:w="230"/>
        <w:gridCol w:w="672"/>
        <w:gridCol w:w="142"/>
        <w:gridCol w:w="284"/>
        <w:gridCol w:w="28"/>
        <w:gridCol w:w="285"/>
        <w:gridCol w:w="143"/>
        <w:gridCol w:w="252"/>
        <w:gridCol w:w="306"/>
        <w:gridCol w:w="304"/>
        <w:gridCol w:w="241"/>
        <w:gridCol w:w="156"/>
        <w:gridCol w:w="370"/>
        <w:gridCol w:w="395"/>
        <w:gridCol w:w="1794"/>
      </w:tblGrid>
      <w:tr>
        <w:trPr>
          <w:trHeight w:val="412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位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毕业院校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在碚工作初始时间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学专业</w:t>
            </w:r>
          </w:p>
        </w:tc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现从事职业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及地址</w:t>
            </w:r>
          </w:p>
        </w:tc>
        <w:tc>
          <w:tcPr>
            <w:tcW w:w="7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学科或学术技术带头人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被授予的带头人等次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称水平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职职务</w:t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个人简历（从全日制最高学历填起）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要获奖、主持项目、专利、著作情况</w:t>
            </w: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：</w:t>
            </w:r>
          </w:p>
        </w:tc>
      </w:tr>
      <w:tr>
        <w:trPr>
          <w:trHeight w:val="8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奖项目（成果）名称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部门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份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解决的问题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及意义</w:t>
            </w:r>
          </w:p>
        </w:tc>
      </w:tr>
      <w:tr>
        <w:trPr>
          <w:trHeight w:val="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持项目名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层次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起始时间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主要成果</w:t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市级部门及以上荣誉称号名称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部门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利成果名称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证书编号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类型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4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代表论文和著作：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论文题目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发表刊物名称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发表时间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属检索系统或核心期刊体系名称</w:t>
            </w:r>
          </w:p>
        </w:tc>
      </w:tr>
      <w:tr>
        <w:trPr>
          <w:trHeight w:val="4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著题目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版社名称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版时间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版社等级</w:t>
            </w:r>
          </w:p>
        </w:tc>
      </w:tr>
      <w:tr>
        <w:trPr>
          <w:trHeight w:val="44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近三年主要工作实绩（可另附材料）：对于经历的具备代表性、影响力的服务项目或事件，讲清楚个人在其中发挥的作用。</w:t>
            </w:r>
          </w:p>
        </w:tc>
      </w:tr>
      <w:tr>
        <w:trPr>
          <w:trHeight w:val="771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工作领域区主管部门意见（工作表现等次评定意见）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理申报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1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</w:tr>
      <w:tr>
        <w:trPr>
          <w:trHeight w:val="4619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意见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jc w:val="center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ind w:firstLine="10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北碚区人才工作领导小组审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核意见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2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  <w:p>
            <w:pPr>
              <w:pStyle w:val="Normal"/>
              <w:snapToGrid w:val="false"/>
              <w:ind w:firstLine="12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6:00Z</dcterms:created>
  <dc:creator>gao mike</dc:creator>
  <dc:description/>
  <cp:keywords/>
  <dc:language>en-US</dc:language>
  <cp:lastModifiedBy>gao mike</cp:lastModifiedBy>
  <dcterms:modified xsi:type="dcterms:W3CDTF">2019-06-25T00:36:00Z</dcterms:modified>
  <cp:revision>1</cp:revision>
  <dc:subject/>
  <dc:title/>
</cp:coreProperties>
</file>