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西南大学专业技术职务个人申报指南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专职辅导员）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专职辅导员专业技术职务申报材料填报及有关要求详见《西南大学专业技术职务申报推荐材料个人和单位准备指南（专职辅导员）》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color w:val="000000"/>
          <w:sz w:val="32"/>
          <w:szCs w:val="32"/>
        </w:rPr>
        <w:t>）。申报流程如下：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申报材料填报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教师及其他专业技术职务任职资格评审表》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3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评审表》）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任职资格申请人信息一览表》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4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一览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晋升成果列表》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成果列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评审自查审查表（专职辅导员）》（附件</w:t>
      </w:r>
      <w:r>
        <w:rPr>
          <w:rFonts w:eastAsia="仿宋" w:cs="仿宋" w:ascii="仿宋" w:hAnsi="仿宋"/>
          <w:color w:val="000000"/>
          <w:sz w:val="32"/>
          <w:szCs w:val="32"/>
        </w:rPr>
        <w:t>4.6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部门审核申报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个人须将填报的《成果列表》纸质件和有关印证材料提请教务处、社科处、科技处等有关教学科研成果管理部门审核并逐一签字确认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成果校外鉴定申请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专职辅导员申报晋升高级专业技术职务（不含同级转评），须申请校外同行专家成果鉴定。鉴定结果有效期、鉴定材料填报、申请鉴定成果要求、校外鉴定线上申请操作、校外成果鉴定代收费用缴纳等工作事项要求详见《成果校外鉴定工作指南及材料》（附件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教学考核和教改论文认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学考核和教改论文认定作为专业技术职务评审常规准备工作，由教务处组织开展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材料提交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者于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前按照要求将专业技术职务申报有关材料报送至所在二级单位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其他说明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涉密及个人隐私隐藏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成果中有涉密或涉及个人隐私不便公开的内容，申请者自行进行隐藏，影响评审的应单独提供材料进行说明。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暂未正式发表的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暂未正式发表的成果作为申报成果（代表性成果或其他成果），若未能在成果有效期（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）前正式发表，将停止评审或取消评审通过的专业技术职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为非申报资格的必需成果，建议暂不作为申报成果，待正式发表后再行添加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若为申报资格的必需成果，须提供成果拟发表证明（如用稿通知），同时签署《成果未按时发表退出申报的承诺书》（附件</w:t>
      </w:r>
      <w:r>
        <w:rPr>
          <w:rFonts w:eastAsia="仿宋" w:cs="仿宋" w:ascii="仿宋" w:hAnsi="仿宋"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stylespan">
    <w:name w:val="apple-style-span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一级"/>
    <w:basedOn w:val="Style18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1:00Z</dcterms:created>
  <dc:creator>雨林木风</dc:creator>
  <dc:description/>
  <cp:keywords/>
  <dc:language>en-US</dc:language>
  <cp:lastModifiedBy>admin</cp:lastModifiedBy>
  <cp:lastPrinted>2019-05-21T17:41:00Z</cp:lastPrinted>
  <dcterms:modified xsi:type="dcterms:W3CDTF">2020-06-04T03:16:00Z</dcterms:modified>
  <cp:revision>55</cp:revision>
  <dc:subject/>
  <dc:title>关于启动2012年职务评审</dc:title>
</cp:coreProperties>
</file>